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EOC Practice 10-6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56"/>
        </w:rPr>
        <w:t xml:space="preserve">1. In the formula </w:t>
      </w:r>
      <w:r>
        <w:rPr>
          <w:sz w:val="5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</m:d>
          </m:sup>
        </m:sSup>
      </m:oMath>
      <w:r>
        <w:rPr>
          <w:sz w:val="56"/>
        </w:rPr>
        <w:t>, P is the principal, r is the rate of interest, n is the number of times per year the interest is compounded, and t is the number of years the money is invested.  An account earning 5.5% interest compounded quarterly has a principal of $500.  If there are no additional deposits or withdrawals, how much will be in the account in 12 years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2. A company owns a computer which cost $4.5 million to purchase.  The value of the computer depreciates by 22% each year.  In about how many years will the value of the computer be less than one million dollars?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2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4-28T12:32:00Z</dcterms:modified>
  <cp:revision>2</cp:revision>
  <dc:subject/>
  <dc:title>EOC Practice 8-7</dc:title>
</cp:coreProperties>
</file>